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0-5104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5. септембар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5. септембр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>говора о конверзији потраживања главног дуга града Крагујевца у улог града Крагујевца у основни капитал Застава оружја АД Крагујевац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ind w:firstLine="720"/>
        <w:jc w:val="both"/>
        <w:rPr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је се сагласност на закључење Анекс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о конверзији потраживања главног дуга града Крагујевца у улог града Крагујевца у основни капитал Застава оружја АД Крагујевац између Града Крагујевца и  Застава оружје АД Крагујевац из Крагујевца. 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II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 I Уговора о конверзији потраживања главног дуга града Крагујевца у улог града Крагујевца у основни капитал Застава оружја АД Крагујевац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закључиће Никола Дашић,  Градоначелник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на закључење Анекс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o конверзији потраживања главног дуга града Крагујевца у улог града Крагујевца у основни капитал Застава оружја АД Крагујевац (у даљем тексту: Закључак ) садржан је у члану 59. став 1. тачка 25.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 Крагујевац и Застава оружје АД Крагујевац закључили су Уговор о конверзији потраживања главног дуга града Крагујевца у улог града Крагујевца у основни капитал Застава оружја АД Крагујевац, заведен код Града под бројем 404-557/23-II, 31.маја 2023. године, а код Застава оружја АД Крагујевац под бројем 01-3256-04/23, 5.јуна 2023. године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току консултација око реализације уговора примећена је техничка грешка у члану 2. став 1. Угово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sz w:val="22"/>
          <w:szCs w:val="22"/>
          <w:lang w:val="sr-RS"/>
        </w:rPr>
        <w:t>закључење Анекса I Уговора o конверзији потраживања главног дуга града Крагујевца у улог града Крагујевца у основни капитал Застава оружја АД Крагујевац како би уочена техничка грешка била исправље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M-5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RS"/>
        </w:rPr>
        <w:t>/23 од 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 септембра 2023. године, да је сагласно са формално-правном природом предложеног Нацрта Анекса I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Анекса I 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 o конверзији потраживања главног дуга града Крагујевца у улог града Крагујевца у основни капитал Застава оружја АД Крагујевац, између Града Крагујевца  и Застава оружје АД Крагујевац из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ће Анекс I Уговора о конверзији потраживања главног дуга града Крагујевца у улог града Крагујевца у основни капитал Застава оружја АД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 закључити Никола Дашић, Градоначелник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 xml:space="preserve">     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 __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 Радомир Ерић 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46:00Z</dcterms:created>
  <dc:creator>PC1</dc:creator>
  <dc:description/>
  <cp:keywords/>
  <dc:language>en-US</dc:language>
  <cp:lastModifiedBy>hhhggrreeww</cp:lastModifiedBy>
  <cp:lastPrinted>2023-09-22T14:29:00Z</cp:lastPrinted>
  <dcterms:modified xsi:type="dcterms:W3CDTF">2023-09-25T11:45:00Z</dcterms:modified>
  <cp:revision>89</cp:revision>
  <dc:subject/>
  <dc:title>ГРАД КРАГУЈЕВАЦ</dc:title>
</cp:coreProperties>
</file>